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023-90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5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„Раднички“ д.о.о. Крагујевац, број: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5. јун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Latn-RS"/>
        </w:rPr>
        <w:t>01-</w:t>
      </w:r>
      <w:r>
        <w:rPr>
          <w:rFonts w:cs="Arial" w:ascii="Arial" w:hAnsi="Arial"/>
          <w:sz w:val="22"/>
          <w:szCs w:val="22"/>
          <w:lang w:val="sr-RS"/>
        </w:rPr>
        <w:t>1345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01-1349 донела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„Раднички“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„Раднички“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купштина Спортског привредног друштва ''Раднички'' д.о.о. Крагујевац,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3. године, Одлуком број 01-1349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рши се реалокација неискоришћених средства из месеца априла и маја између појединих група рачуна, како би иста била утрошена на најсврсисходнији начин. Укупно планиране субвенције за Спортско привредно друштво ''Раднички'' доо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за 2023. годину износе 275.000.000 динара и овим путем не мења се укупан износ субвенциј</w:t>
      </w:r>
      <w:r>
        <w:rPr>
          <w:rFonts w:eastAsia="Calibri" w:cs="Arial" w:ascii="Arial" w:hAnsi="Arial"/>
          <w:sz w:val="22"/>
          <w:szCs w:val="22"/>
          <w:lang w:val="sr-Latn-RS"/>
        </w:rPr>
        <w:t>e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на годишњем нивоу нити долази до пробијања кварталне динамике средстава субвенције. Друштво овим путем мења само намену и месечну динамику коришћења средстава</w:t>
      </w:r>
      <w:r>
        <w:rPr>
          <w:rFonts w:eastAsia="Calibri"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6-12T09:26:00Z</cp:lastPrinted>
  <dcterms:modified xsi:type="dcterms:W3CDTF">2023-06-15T10:20:00Z</dcterms:modified>
  <cp:revision>573</cp:revision>
  <dc:subject/>
  <dc:title/>
</cp:coreProperties>
</file>